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HYSICS 2.3 </w:t>
      </w:r>
      <w:r>
        <w:rPr>
          <w:b/>
          <w:sz w:val="32"/>
          <w:szCs w:val="32"/>
        </w:rPr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i/>
          <w:sz w:val="32"/>
          <w:szCs w:val="32"/>
          <w:u w:val="single"/>
        </w:rPr>
        <w:t xml:space="preserve">  ANSWERS</w:t>
        <w:tab/>
        <w:tab/>
        <w:t xml:space="preserve">     </w:t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KSHEET TWO: LIGHT </w:t>
        <w:tab/>
        <w:tab/>
      </w:r>
      <w:r>
        <w:rPr>
          <w:b/>
          <w:sz w:val="28"/>
          <w:u w:val="single"/>
        </w:rPr>
        <w:t>REFLECTION IN CURVED MIRRORS</w:t>
      </w:r>
      <w:r>
        <w:rPr>
          <w:sz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b/>
          <w:i/>
          <w:sz w:val="28"/>
          <w:szCs w:val="28"/>
          <w:u w:val="single"/>
        </w:rPr>
        <w:t>In order:</w:t>
      </w:r>
      <w:r>
        <w:rPr>
          <w:sz w:val="24"/>
          <w:szCs w:val="24"/>
        </w:rPr>
        <w:t xml:space="preserve">     </w:t>
      </w:r>
      <w:r>
        <w:rPr>
          <w:b/>
          <w:i/>
          <w:sz w:val="28"/>
          <w:szCs w:val="28"/>
        </w:rPr>
        <w:t xml:space="preserve">converged     focus   centre of curvature    principle axis </w:t>
      </w:r>
      <w:r>
        <w:rPr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>pole</w:t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8415</wp:posOffset>
                </wp:positionV>
                <wp:extent cx="54102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143000"/>
                          <a:chOff x="0" y="0"/>
                          <a:chExt cx="5410080" cy="11430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54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400800">
                            <a:off x="1350720" y="483480"/>
                            <a:ext cx="1519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951">
                                <a:moveTo>
                                  <a:pt x="10800" y="0"/>
                                </a:moveTo>
                                <a:arcTo wR="10800" hR="10800" stAng="-5400000" swAng="60893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951">
                                <a:moveTo>
                                  <a:pt x="10800" y="0"/>
                                </a:moveTo>
                                <a:arcTo wR="10800" hR="10800" stAng="-5400000" swAng="60893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144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514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114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428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428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28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.45pt;width:425.95pt;height:89.95pt" coordorigin="840,29" coordsize="8519,1799">
                <v:line id="shape_0" from="840,929" to="9359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29" to="300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2951" path="l0,21600xee" stroked="t" o:allowincell="f" style="position:absolute;left:2967;top:790;width:238;height:215;flip:x;mso-wrap-style:none;v-text-anchor:middle;rotation:53">
                  <v:fill o:detectmouseclick="t" on="false"/>
                  <v:stroke color="black" weight="9360" joinstyle="miter" endcap="flat"/>
                  <w10:wrap type="none"/>
                </v:rect>
                <v:line id="shape_0" from="3000,209" to="7679,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0,209" to="6959,1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0,209" to="7019,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20;top:884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60;top:884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70;top:884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</w:rPr>
        <w:t>2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5125</wp:posOffset>
                </wp:positionH>
                <wp:positionV relativeFrom="paragraph">
                  <wp:posOffset>6350</wp:posOffset>
                </wp:positionV>
                <wp:extent cx="8382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foc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0.5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3800</wp:posOffset>
                </wp:positionH>
                <wp:positionV relativeFrom="paragraph">
                  <wp:posOffset>15875</wp:posOffset>
                </wp:positionV>
                <wp:extent cx="1828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Centre of curv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.2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Centre of curv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6850</wp:posOffset>
                </wp:positionH>
                <wp:positionV relativeFrom="paragraph">
                  <wp:posOffset>63500</wp:posOffset>
                </wp:positionV>
                <wp:extent cx="838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107315</wp:posOffset>
                </wp:positionV>
                <wp:extent cx="12954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rinciple ax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8.4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rinciple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14935</wp:posOffset>
                </wp:positionV>
                <wp:extent cx="5332730" cy="1252220"/>
                <wp:effectExtent l="0" t="5080" r="508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2680" cy="1252080"/>
                          <a:chOff x="0" y="0"/>
                          <a:chExt cx="5332680" cy="125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2680" cy="121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40480" cy="121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3640"/>
                                <a:ext cx="38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121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528480"/>
                                <a:ext cx="280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60">
                                    <a:moveTo>
                                      <a:pt x="120" y="0"/>
                                    </a:moveTo>
                                    <a:cubicBezTo>
                                      <a:pt x="60" y="60"/>
                                      <a:pt x="0" y="120"/>
                                      <a:pt x="0" y="180"/>
                                    </a:cubicBezTo>
                                    <a:cubicBezTo>
                                      <a:pt x="0" y="240"/>
                                      <a:pt x="100" y="330"/>
                                      <a:pt x="12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0" y="570960"/>
                                <a:ext cx="4644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1720" y="607680"/>
                                <a:ext cx="30024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464640" y="147240"/>
                                <a:ext cx="0" cy="442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41880" y="579600"/>
                                <a:ext cx="30024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66520" y="570960"/>
                                <a:ext cx="4644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1840" y="598320"/>
                                <a:ext cx="30024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NZ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80880" y="0"/>
                              <a:ext cx="135180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Re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Inver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diminish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3640" y="156240"/>
                            <a:ext cx="323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47240"/>
                            <a:ext cx="300492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280" y="837720"/>
                            <a:ext cx="323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65600"/>
                            <a:ext cx="323028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603360"/>
                            <a:ext cx="0" cy="24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05pt;width:419.95pt;height:98.55pt" coordorigin="1200,181" coordsize="8399,1971">
                <v:group id="shape_0" style="position:absolute;left:1200;top:181;width:8399;height:1913">
                  <v:group id="shape_0" style="position:absolute;left:1200;top:181;width:6047;height:1913">
                    <v:line id="shape_0" from="1200,1116" to="7247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9,181" to="1569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20,360" path="m120,0c60,60,0,120,0,180c0,240,100,330,120,360e" stroked="t" o:allowincell="f" style="position:absolute;left:1575;top:1013;width:43;height:2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3462;top:1080;width:72;height:7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313;top:1138;width:472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56,413" to="6656,1108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463;top:1094;width:472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5399;top:1080;width:72;height:7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250;top:1123;width:472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7469;top:181;width:2128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Re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Invert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diminish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568,427" to="6654,4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54,413" to="6285,215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553,1500" to="6639,1500" stroked="t" o:allowincell="f" style="position:absolute;flip:x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68,442" to="6654,148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18,1131" to="4518,15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3.</w:t>
        <w:tab/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(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1525</wp:posOffset>
                </wp:positionH>
                <wp:positionV relativeFrom="paragraph">
                  <wp:posOffset>140335</wp:posOffset>
                </wp:positionV>
                <wp:extent cx="5323205" cy="1257935"/>
                <wp:effectExtent l="0" t="5080" r="50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3320" cy="1257840"/>
                          <a:chOff x="0" y="0"/>
                          <a:chExt cx="5323320" cy="12578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38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720"/>
                            <a:ext cx="0" cy="11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87800"/>
                            <a:ext cx="280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120" y="0"/>
                                </a:moveTo>
                                <a:cubicBezTo>
                                  <a:pt x="60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00" y="330"/>
                                  <a:pt x="1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527040"/>
                            <a:ext cx="4644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0640" y="560880"/>
                            <a:ext cx="299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4640" y="136440"/>
                            <a:ext cx="0" cy="40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6840" y="534600"/>
                            <a:ext cx="299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840" y="527040"/>
                            <a:ext cx="4644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7880" y="551880"/>
                            <a:ext cx="299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0"/>
                            <a:ext cx="134928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Re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ver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nlarg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640" y="144720"/>
                            <a:ext cx="2249280" cy="91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62360"/>
                            <a:ext cx="34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36440"/>
                            <a:ext cx="224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36440"/>
                            <a:ext cx="3299400" cy="11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544320"/>
                            <a:ext cx="0" cy="50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11.05pt;width:419.1pt;height:99pt" coordorigin="1215,221" coordsize="8382,1980">
                <v:line id="shape_0" from="1215,1085" to="7251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222" to="1584,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360" path="m120,0c60,60,0,120,0,180c0,240,100,330,120,360e" stroked="t" o:allowincell="f" style="position:absolute;left:1589;top:989;width:43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473;top:1051;width:72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26;top:1104;width:47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2,436" to="5112,107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0;top:1063;width:47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407;top:1051;width:72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59;top:1090;width:47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73;top:221;width:2124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Re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vert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nlarg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9,449" to="5110,189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9,1894" to="7000,189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584,436" to="5125,4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9,436" to="6764,220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850,1078" to="5850,187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(b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4.</w:t>
        <w:tab/>
        <w:t xml:space="preserve">(a)  </w:t>
      </w:r>
      <w:r>
        <w:rPr>
          <w:b/>
          <w:i/>
          <w:sz w:val="28"/>
          <w:szCs w:val="28"/>
          <w:u w:val="single"/>
        </w:rPr>
        <w:t xml:space="preserve">Place the object between the mirror and its focal point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(b)  </w:t>
      </w:r>
      <w:r>
        <w:rPr>
          <w:b/>
          <w:i/>
          <w:sz w:val="28"/>
          <w:szCs w:val="28"/>
          <w:u w:val="single"/>
        </w:rPr>
        <w:t>This can be used as a shaving mirror or cosmetic mirr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(a)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+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=  </w:t>
      </w:r>
      <w:r>
        <w:rPr>
          <w:b/>
          <w:i/>
          <w:sz w:val="28"/>
          <w:szCs w:val="28"/>
        </w:rPr>
        <w:t xml:space="preserve">0.050 - 0.022    </w:t>
      </w:r>
      <w:r>
        <w:rPr>
          <w:b/>
          <w:i/>
          <w:sz w:val="28"/>
          <w:szCs w:val="28"/>
          <w:u w:val="single"/>
        </w:rPr>
        <w:t>d</w:t>
      </w:r>
      <w:r>
        <w:rPr>
          <w:b/>
          <w:i/>
          <w:sz w:val="28"/>
          <w:szCs w:val="28"/>
          <w:u w:val="single"/>
          <w:vertAlign w:val="subscript"/>
        </w:rPr>
        <w:t>i</w:t>
      </w:r>
      <w:r>
        <w:rPr>
          <w:b/>
          <w:i/>
          <w:sz w:val="28"/>
          <w:szCs w:val="28"/>
          <w:u w:val="single"/>
        </w:rPr>
        <w:t xml:space="preserve"> = 36 cm</w:t>
      </w:r>
      <w:r>
        <w:rPr>
          <w:b/>
          <w:i/>
          <w:sz w:val="28"/>
          <w:szCs w:val="28"/>
        </w:rPr>
        <w:t xml:space="preserve">   H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= 3 x 36/45 = </w:t>
      </w:r>
      <w:r>
        <w:rPr>
          <w:b/>
          <w:i/>
          <w:sz w:val="28"/>
          <w:szCs w:val="28"/>
          <w:u w:val="single"/>
        </w:rPr>
        <w:t>2.4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b)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=  </w:t>
      </w:r>
      <w:r>
        <w:rPr>
          <w:b/>
          <w:i/>
          <w:sz w:val="28"/>
          <w:szCs w:val="28"/>
        </w:rPr>
        <w:t xml:space="preserve">0.067 - 0.050    </w:t>
      </w:r>
      <w:r>
        <w:rPr>
          <w:b/>
          <w:i/>
          <w:sz w:val="28"/>
          <w:szCs w:val="28"/>
          <w:u w:val="single"/>
        </w:rPr>
        <w:t>d</w:t>
      </w:r>
      <w:r>
        <w:rPr>
          <w:b/>
          <w:i/>
          <w:sz w:val="28"/>
          <w:szCs w:val="28"/>
          <w:u w:val="single"/>
          <w:vertAlign w:val="subscript"/>
        </w:rPr>
        <w:t>i</w:t>
      </w:r>
      <w:r>
        <w:rPr>
          <w:b/>
          <w:i/>
          <w:sz w:val="28"/>
          <w:szCs w:val="28"/>
          <w:u w:val="single"/>
        </w:rPr>
        <w:t xml:space="preserve">  =  59 cm</w:t>
      </w:r>
      <w:r>
        <w:rPr>
          <w:sz w:val="24"/>
          <w:szCs w:val="24"/>
        </w:rPr>
        <w:t xml:space="preserve">   </w:t>
      </w:r>
      <w:r>
        <w:rPr>
          <w:b/>
          <w:i/>
          <w:sz w:val="28"/>
          <w:szCs w:val="28"/>
        </w:rPr>
        <w:t>H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= 5 x 59/20 =</w:t>
      </w:r>
      <w:r>
        <w:rPr>
          <w:b/>
          <w:i/>
          <w:sz w:val="28"/>
          <w:szCs w:val="28"/>
          <w:u w:val="single"/>
        </w:rPr>
        <w:t>15 cm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ab/>
        <w:t>(c)   (i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  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-25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= </w:t>
      </w:r>
      <w:r>
        <w:rPr>
          <w:b/>
          <w:i/>
          <w:sz w:val="28"/>
          <w:szCs w:val="28"/>
        </w:rPr>
        <w:t>-</w:t>
      </w:r>
      <w:r>
        <w:rPr/>
        <w:t xml:space="preserve"> </w:t>
      </w:r>
      <w:r>
        <w:rPr>
          <w:b/>
          <w:i/>
          <w:sz w:val="28"/>
          <w:szCs w:val="28"/>
        </w:rPr>
        <w:t xml:space="preserve">0.040 - 0.029  </w:t>
      </w:r>
      <w:r>
        <w:rPr>
          <w:b/>
          <w:i/>
          <w:sz w:val="28"/>
          <w:szCs w:val="28"/>
          <w:u w:val="single"/>
        </w:rPr>
        <w:t>d</w:t>
      </w:r>
      <w:r>
        <w:rPr>
          <w:b/>
          <w:i/>
          <w:sz w:val="28"/>
          <w:szCs w:val="28"/>
          <w:u w:val="single"/>
          <w:vertAlign w:val="subscript"/>
        </w:rPr>
        <w:t>i</w:t>
      </w:r>
      <w:r>
        <w:rPr>
          <w:b/>
          <w:i/>
          <w:sz w:val="28"/>
          <w:szCs w:val="28"/>
          <w:u w:val="single"/>
        </w:rPr>
        <w:t xml:space="preserve"> = 14 cm behind mirror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278130</wp:posOffset>
                </wp:positionV>
                <wp:extent cx="5410200" cy="1466850"/>
                <wp:effectExtent l="0" t="12065" r="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1467000"/>
                          <a:chOff x="0" y="0"/>
                          <a:chExt cx="5410080" cy="1467000"/>
                        </a:xfrm>
                      </wpg:grpSpPr>
                      <wps:wsp>
                        <wps:cNvSpPr/>
                        <wps:spPr>
                          <a:xfrm>
                            <a:off x="0" y="895320"/>
                            <a:ext cx="54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240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560" y="809640"/>
                            <a:ext cx="28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120" y="0"/>
                                </a:moveTo>
                                <a:cubicBezTo>
                                  <a:pt x="60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00" y="330"/>
                                  <a:pt x="1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76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94284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8480" y="43812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45720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45720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447840"/>
                            <a:ext cx="1905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895320"/>
                            <a:ext cx="2438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666720"/>
                            <a:ext cx="762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6667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847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21.9pt;width:425.95pt;height:115.5pt" coordorigin="1200,438" coordsize="8519,2310">
                <v:line id="shape_0" from="1200,1848" to="9719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0,948" to="4560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360" path="m120,0c60,60,0,120,0,180c0,240,100,330,120,360e" stroked="t" o:allowincell="f" style="position:absolute;left:4514;top:1713;width:44;height:26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2400;top:1818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35;top:1923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1128" to="7560,184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60,1158" to="7559,11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0,1158" to="4559,187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60,438" to="6719,11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1143" to="7559,1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0,1848" to="8399,2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0,1488" to="4559,184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0,1488" to="3480,184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15;top:177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m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8"/>
          <w:szCs w:val="28"/>
        </w:rPr>
        <w:tab/>
        <w:tab/>
        <w:t xml:space="preserve"> Size of image  =  10 x14/35   =  </w:t>
      </w:r>
      <w:r>
        <w:rPr>
          <w:b/>
          <w:i/>
          <w:sz w:val="28"/>
          <w:szCs w:val="28"/>
          <w:u w:val="single"/>
        </w:rPr>
        <w:t>4  c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(ii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28:00Z</dcterms:created>
  <dc:creator>tj</dc:creator>
  <dc:description/>
  <dc:language>en-US</dc:language>
  <cp:lastModifiedBy>tj</cp:lastModifiedBy>
  <dcterms:modified xsi:type="dcterms:W3CDTF">2003-10-07T20:37:00Z</dcterms:modified>
  <cp:revision>5</cp:revision>
  <dc:subject/>
  <dc:title>PHYSICS 2</dc:title>
</cp:coreProperties>
</file>